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Starosty Powiatu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dstąpienie od sporządzenia raportu oddziaływania na środowisko dla przebudowy nawierzchni ul. Gróje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9.10.2007r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. Gospodarki Gruntami, Rolnictwa i Ochrony Środowiska , pok.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0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1T14:02:00Z</dcterms:modified>
  <cp:revision>2</cp:revision>
  <dc:subject/>
  <dc:title>Formularz I - karta informacyjna dla innych dokumentów</dc:title>
</cp:coreProperties>
</file>